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>РІШЕННЯ №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відпустк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ому голові Кущаку Р. В.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00"/>
        <w:jc w:val="both"/>
        <w:rPr/>
      </w:pPr>
      <w:r>
        <w:rPr>
          <w:sz w:val="26"/>
          <w:szCs w:val="26"/>
          <w:lang w:val="uk-UA"/>
        </w:rPr>
        <w:t>Відповідно до ст.ст. 6, 12 Закону України „Про відпустки”, ст. 21 Закону України „Про службу в органах місцевого самоврядування”,  постанови Кабінету Міністрів України від 9 березня 2006 року №268 „Про впорядкування структури та умов оплати праці працівників апарату органів виконавчої влади, органів прокуратури, судів та інших органів”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1. Надати міському голові Кущаку Роману Васильовичу частину щорічної основної відпустки за період роботи з 26.11.2018 по 25.11.2019р.  тривалістю  15 календарних  днів  з  5 по 20 березня 2019 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2. Відділу обліку  та звітності міської ради виплатити Кущаку Р. В. допомогу на оздоровлення  та матеріальну допомогу на вирішення соціально-побутових питань в розмірі середньомісячної заробітної пла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Підстава: заява Кущака Р. В. від 18.02.2019 р 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Кущак Р. В.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16:00Z</dcterms:created>
  <dc:creator>M rada</dc:creator>
  <dc:description/>
  <cp:keywords/>
  <dc:language>en-US</dc:language>
  <cp:lastModifiedBy>www.PHILka.RU</cp:lastModifiedBy>
  <cp:lastPrinted>2017-07-17T14:33:00Z</cp:lastPrinted>
  <dcterms:modified xsi:type="dcterms:W3CDTF">2019-02-18T12:16:00Z</dcterms:modified>
  <cp:revision>2</cp:revision>
  <dc:subject/>
  <dc:title>ГОРОДОЦЬКА  МІСЬКА  РАДА</dc:title>
</cp:coreProperties>
</file>